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rPr/>
      </w:pPr>
      <w:r>
        <w:rPr/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244"/>
      </w:tblGrid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</w:t>
            </w:r>
            <w:r>
              <w:rPr>
                <w:rFonts w:cs="Times New Roman"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дминистрации Дальнереченского городск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 19.12.2017 года № </w:t>
            </w:r>
            <w:bookmarkStart w:id="0" w:name="_GoBack"/>
            <w:bookmarkEnd w:id="0"/>
            <w:r>
              <w:rPr>
                <w:rFonts w:cs="Times New Roman"/>
                <w:sz w:val="26"/>
                <w:szCs w:val="26"/>
              </w:rPr>
              <w:t>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/>
                <w:sz w:val="26"/>
                <w:szCs w:val="26"/>
              </w:rPr>
              <w:t>«Приложение № 5</w:t>
            </w:r>
          </w:p>
          <w:p>
            <w:pPr>
              <w:pStyle w:val="Normal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 муниципальной программе  «Обеспечение доступным жильем и качественными услугами ЖКХ населения Дальнереченского городского округа» на 2014-2020 годы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утвержденной постановлением администрации Дальнереченского городского округа от 19 ноября 2013 года </w:t>
            </w:r>
          </w:p>
          <w:p>
            <w:pPr>
              <w:pStyle w:val="Normal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40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</w:t>
        <w:br/>
        <w:t xml:space="preserve">социальной, экономической и бюджетной эффективности муниципальной программы "Обеспечение доступным жиль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ачественными услугами ЖКХ населения Дальнереченского городского округа " на 2014-2020 год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4"/>
        <w:gridCol w:w="2650"/>
        <w:gridCol w:w="1983"/>
        <w:gridCol w:w="1133"/>
        <w:gridCol w:w="1193"/>
        <w:gridCol w:w="1343"/>
        <w:gridCol w:w="35"/>
        <w:gridCol w:w="1456"/>
        <w:gridCol w:w="46"/>
        <w:gridCol w:w="1442"/>
        <w:gridCol w:w="49"/>
        <w:gridCol w:w="1441"/>
        <w:gridCol w:w="49"/>
        <w:gridCol w:w="200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N п/п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оказатель (индикатор) (наименование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измерения</w:t>
            </w:r>
          </w:p>
        </w:tc>
        <w:tc>
          <w:tcPr>
            <w:tcW w:w="10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значения показате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0</w:t>
            </w:r>
          </w:p>
        </w:tc>
      </w:tr>
      <w:tr>
        <w:trPr/>
        <w:tc>
          <w:tcPr>
            <w:tcW w:w="15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оциальная эффективност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Дальнереченского городск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жиль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в. м на 1 челове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4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6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8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5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,70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исло молодых семей получивших поддержку в рамках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централизованными услугами водоснаб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еспеченность населения централизованными услугами водоот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4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5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76,6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ля площади жилищного фонда, обеспеченного всеми видами благоустройства, в общей площади жилищного фонда субъект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4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4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55,2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ровень износа коммунальной инфраструк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8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6,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дворовых территор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территорий общего поль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благоустроенных мест массового отдыха на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15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юджетная эффективность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ровень возмещения населением затрат за предоставление жилищно-коммунальных услуг по установленным для населения тариф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5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97,6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3:21:00Z</dcterms:created>
  <dc:creator>adm28</dc:creator>
  <dc:description/>
  <cp:keywords/>
  <dc:language>en-US</dc:language>
  <cp:lastModifiedBy>adm30</cp:lastModifiedBy>
  <dcterms:modified xsi:type="dcterms:W3CDTF">2017-12-25T01:15:00Z</dcterms:modified>
  <cp:revision>20</cp:revision>
  <dc:subject/>
  <dc:title/>
</cp:coreProperties>
</file>